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0"/>
        <w:jc w:val="center"/>
        <w:textAlignment w:val="baseline"/>
        <w:rPr>
          <w:rFonts w:ascii="UZSans;Times New Roman" w:hAnsi="UZSans;Times New Roman" w:cs="UZSans;Times New Roman"/>
          <w:color w:val="2C2A29"/>
          <w:sz w:val="16"/>
          <w:szCs w:val="16"/>
        </w:rPr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Ставки плат, коефіцієнти та умови платежів</w:t>
      </w:r>
    </w:p>
    <w:p>
      <w:pPr>
        <w:pStyle w:val="Style14"/>
        <w:spacing w:lineRule="atLeast" w:line="240" w:before="0" w:after="0"/>
        <w:jc w:val="right"/>
        <w:textAlignment w:val="baseline"/>
        <w:rPr>
          <w:rFonts w:ascii="UZSans;Times New Roman" w:hAnsi="UZSans;Times New Roman" w:cs="UZSans;Times New Roman"/>
          <w:color w:val="2C2A29"/>
          <w:sz w:val="16"/>
          <w:szCs w:val="16"/>
        </w:rPr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Таблиця 1.1</w:t>
      </w:r>
    </w:p>
    <w:p>
      <w:pPr>
        <w:pStyle w:val="Style14"/>
        <w:spacing w:lineRule="atLeast" w:line="240" w:before="0" w:after="0"/>
        <w:jc w:val="center"/>
        <w:textAlignment w:val="baseline"/>
        <w:rPr>
          <w:rFonts w:ascii="UZSans;Times New Roman" w:hAnsi="UZSans;Times New Roman" w:cs="UZSans;Times New Roman"/>
          <w:color w:val="2C2A29"/>
          <w:sz w:val="16"/>
          <w:szCs w:val="16"/>
        </w:rPr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Ставки плат за використання власних вагонів Перевізника (С</w:t>
      </w: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  <w:vertAlign w:val="subscript"/>
        </w:rPr>
        <w:t>пл</w:t>
      </w: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) </w:t>
      </w:r>
    </w:p>
    <w:p>
      <w:pPr>
        <w:pStyle w:val="Style14"/>
        <w:spacing w:lineRule="atLeast" w:line="240" w:before="0" w:after="0"/>
        <w:jc w:val="center"/>
        <w:textAlignment w:val="baseline"/>
        <w:rPr/>
      </w:pP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у вантажному та порожньому рейсах по території України та за межами України по колії 1520мм 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2"/>
        <w:gridCol w:w="1905"/>
        <w:gridCol w:w="1543"/>
      </w:tblGrid>
      <w:tr>
        <w:trPr/>
        <w:tc>
          <w:tcPr>
            <w:tcW w:w="5532" w:type="dxa"/>
            <w:vMerge w:val="restart"/>
            <w:tcBorders/>
            <w:shd w:fill="E8E9F0" w:val="clear"/>
          </w:tcPr>
          <w:p>
            <w:pPr>
              <w:pStyle w:val="Style14"/>
              <w:spacing w:lineRule="atLeast" w:line="24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bookmarkStart w:id="0" w:name="_Hlk193967200"/>
            <w:r>
              <w:rPr>
                <w:rFonts w:cs="UZSans;Times New Roman" w:ascii="UZSans;Times New Roman" w:hAnsi="UZSans;Times New Roman"/>
                <w:color w:val="151F6D"/>
                <w:sz w:val="12"/>
                <w:szCs w:val="12"/>
                <w:u w:val="single"/>
              </w:rPr>
              <w:t>Група вагонів</w:t>
            </w:r>
            <w:bookmarkEnd w:id="0"/>
          </w:p>
        </w:tc>
        <w:tc>
          <w:tcPr>
            <w:tcW w:w="3448" w:type="dxa"/>
            <w:gridSpan w:val="2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іна за одиницю, грн за</w:t>
            </w:r>
          </w:p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вагоно-добу</w:t>
            </w:r>
          </w:p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(без ПДВ) *</w:t>
            </w:r>
          </w:p>
        </w:tc>
      </w:tr>
      <w:tr>
        <w:trPr/>
        <w:tc>
          <w:tcPr>
            <w:tcW w:w="5532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</w:r>
          </w:p>
        </w:tc>
        <w:tc>
          <w:tcPr>
            <w:tcW w:w="1905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з 01.08.2025 до 07.08.2025 включно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з 08.08.2025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303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 2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Напіввагон;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2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5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3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для перевезення технічної щепи умовного типу 5916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25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5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ементовоз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15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9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Мінераловоз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03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8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Зерновоз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32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8 0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для перевезення муки умовного типу 972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55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3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універсальна, переобладнана та модернізована платформа умовних типів 915, 968, 969 **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 4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- в межах України: 5 850 грн</w:t>
            </w:r>
          </w:p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- за межами України: 50 шв.фр (перераховується у гривні по курсу Національного Банку України на день прийому вантажу до перевезення)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 5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для перевезення зрідженого газу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303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 3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для перевезення харчових продуктів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338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 0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Цистерна колії 1435 мм моделі Zacns 88m</w:t>
            </w: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 3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 5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Критий вагон, інші переобладнані вагони умовних типів 917, 960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1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 8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7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 3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фітингова довжиною 40 футів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фітингова довжиною 60 футів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6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фітингова довжиною 80 футів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10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фітингова довжиною 40, 60 та 80 футів</w:t>
            </w:r>
          </w:p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ри перевезенні за напрямками:</w:t>
            </w:r>
          </w:p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- між станціями філії «ЦТС «Ліски» (Київ-Ліски, Дніпро-Ліски, Харків-Ліски, Одеса-Ліски, Одеса-Ліски-експ, Скнилів-Ліски, Чоп-Ліски);</w:t>
            </w:r>
          </w:p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- між станціями філії «ЦТС «Ліски» та припортовими станціями (Одеса-Порт, Чорноморськ-Порт, Чорноморська, Поромна, Ізмаїл (експ), Рені-Порт-експ, Берегова (експ), Миколаїв-Вантажний (експ), Вітовська (експ)) та зворотньо;</w:t>
            </w:r>
          </w:p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- між станціями філії «ЦТС «Ліски» та прикордонними станціями (Ізов (експ ПКП), Мостиська ІІ (експ), Ягодин (експ), Чоп (експ), Вадул Сирет (експ), Ужгород (експ), Батьове (експ МАВ), Дяково (експ ЧФР), Рава-Руська (експ)) та зворотньо.</w:t>
            </w:r>
          </w:p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ерелік кодів станцій на офіційному вебсайті АТ «Укрзалізниця» (www.uz.gov.ua)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7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4 1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-лісовоз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1 660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3 900</w:t>
            </w:r>
          </w:p>
        </w:tc>
      </w:tr>
      <w:tr>
        <w:trPr/>
        <w:tc>
          <w:tcPr>
            <w:tcW w:w="5532" w:type="dxa"/>
            <w:tcBorders/>
            <w:shd w:fill="E8E9F0" w:val="clear"/>
          </w:tcPr>
          <w:p>
            <w:pPr>
              <w:pStyle w:val="Style14"/>
              <w:spacing w:lineRule="atLeast" w:line="240" w:before="0" w:after="280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Платформа контрейлерна</w:t>
            </w:r>
          </w:p>
        </w:tc>
        <w:tc>
          <w:tcPr>
            <w:tcW w:w="1905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203</w:t>
            </w:r>
          </w:p>
        </w:tc>
        <w:tc>
          <w:tcPr>
            <w:tcW w:w="1543" w:type="dxa"/>
            <w:tcBorders/>
            <w:shd w:fill="F8F8FB" w:val="clear"/>
          </w:tcPr>
          <w:p>
            <w:pPr>
              <w:pStyle w:val="Style14"/>
              <w:spacing w:lineRule="atLeast" w:line="240" w:before="0" w:after="28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2"/>
                <w:szCs w:val="12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2"/>
                <w:szCs w:val="12"/>
              </w:rPr>
              <w:t>5 700</w:t>
            </w:r>
          </w:p>
        </w:tc>
      </w:tr>
    </w:tbl>
    <w:p>
      <w:pPr>
        <w:pStyle w:val="Style14"/>
        <w:spacing w:lineRule="atLeast" w:line="240" w:before="0" w:after="150"/>
        <w:textAlignment w:val="baseline"/>
        <w:rPr>
          <w:rFonts w:ascii="UZSans;Times New Roman" w:hAnsi="UZSans;Times New Roman" w:cs="UZSans;Times New Roman"/>
          <w:color w:val="2C2A29"/>
          <w:sz w:val="16"/>
          <w:szCs w:val="16"/>
        </w:rPr>
      </w:pPr>
      <w:r>
        <w:rPr>
          <w:rFonts w:cs="UZSans;Times New Roman" w:ascii="UZSans;Times New Roman" w:hAnsi="UZSans;Times New Roman"/>
          <w:color w:val="2C2A29"/>
          <w:sz w:val="16"/>
          <w:szCs w:val="16"/>
        </w:rPr>
        <w:t>* – ставки плати за використання власних вагонів Перевізника планується переглядати щомісячно після 25-го числа.</w:t>
      </w:r>
    </w:p>
    <w:p>
      <w:pPr>
        <w:pStyle w:val="Style14"/>
        <w:spacing w:lineRule="atLeast" w:line="240" w:before="0" w:after="0"/>
        <w:textAlignment w:val="baseline"/>
        <w:rPr/>
      </w:pPr>
      <w:r>
        <w:rPr>
          <w:rFonts w:cs="UZSans;Times New Roman" w:ascii="UZSans;Times New Roman" w:hAnsi="UZSans;Times New Roman"/>
          <w:color w:val="2C2A29"/>
          <w:sz w:val="16"/>
          <w:szCs w:val="16"/>
        </w:rPr>
        <w:t>** </w:t>
      </w:r>
      <w:r>
        <w:rPr>
          <w:rStyle w:val="StrongEmphasis"/>
          <w:rFonts w:cs="UZSans;Times New Roman" w:ascii="UZSans;Times New Roman" w:hAnsi="UZSans;Times New Roman"/>
          <w:color w:val="2C2A29"/>
          <w:sz w:val="16"/>
          <w:szCs w:val="16"/>
        </w:rPr>
        <w:t>Платформа універсальна, переобладнана та модернізована платформа умовних типів 915, 968, 969</w:t>
      </w:r>
      <w:r>
        <w:rPr>
          <w:rFonts w:cs="UZSans;Times New Roman" w:ascii="UZSans;Times New Roman" w:hAnsi="UZSans;Times New Roman"/>
          <w:color w:val="2C2A29"/>
          <w:sz w:val="16"/>
          <w:szCs w:val="16"/>
        </w:rPr>
        <w:t> –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.</w:t>
      </w:r>
    </w:p>
    <w:p>
      <w:pPr>
        <w:pStyle w:val="Style14"/>
        <w:spacing w:lineRule="atLeast" w:line="240" w:before="0" w:after="0"/>
        <w:textAlignment w:val="baseline"/>
        <w:rPr/>
      </w:pPr>
      <w:r>
        <w:rPr>
          <w:rStyle w:val="Emphasis"/>
          <w:rFonts w:cs="UZSans;Times New Roman" w:ascii="UZSans;Times New Roman" w:hAnsi="UZSans;Times New Roman"/>
          <w:color w:val="2C2A29"/>
          <w:sz w:val="16"/>
          <w:szCs w:val="16"/>
        </w:rPr>
        <w:t>Решта ставок – без змін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Z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coltitlejstogglefootermenu">
    <w:name w:val="footer-col_title js-togglefootermen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22:00:00Z</dcterms:created>
  <dc:creator>Sema</dc:creator>
  <dc:description/>
  <cp:keywords/>
  <dc:language>en-US</dc:language>
  <cp:lastModifiedBy>Sema</cp:lastModifiedBy>
  <dcterms:modified xsi:type="dcterms:W3CDTF">2025-07-25T22:01:00Z</dcterms:modified>
  <cp:revision>1</cp:revision>
  <dc:subject/>
  <dc:title>Ставки плат, коефіцієнти та умови платежів</dc:title>
</cp:coreProperties>
</file>